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Z ČECH AŽ NA KONEC SVĚTA, aneb NA KOLE K MOŘI</w:t>
        <w:br/>
      </w:r>
    </w:p>
    <w:p>
      <w:pPr>
        <w:pStyle w:val="Normal"/>
        <w:rPr/>
      </w:pPr>
      <w:r>
        <w:rPr/>
        <w:t>Vydáno dne 16. 05. 2003</w:t>
        <w:br/>
        <w:br/>
        <w:t>V pondělí se z Itálie vrátila skupina našich lidí plná nových nevšedních zážitků z cesty na kole z Kladna k moři do Grada. Jaký byl CYKLOPŘEJEZD EVROPY 2003, to nám popsal Bocman ve své tiskové zprávě....</w:t>
        <w:br/>
        <w:br/>
        <w:t xml:space="preserve">Ve dnech 8. – 12.5. 2003 pořádal Labyrint Kladno a Asociace turistických oddílů mládeže ČR akci výkonnostní turistiky dětí a mládeže Cyklopřejezd 2003, při které překonávalo 34 cyklistů ve věku od 7 do 47 let z turistického oddílu mládeže 2713 Roháči Kladno a cyklistického klubu SMS Team Kladno, rozdělených dle výkonnosti do pěti skupin, štafetovým způsobem vzdálenost 789 km, z Kladna přes Alpy na pobřeží Jaderského moře do italského Grada. Vzdálenost zdolali za 52 hod 25 min. Během této doby absolvovala každá ze skupin 7-8 etap. </w:t>
      </w:r>
    </w:p>
    <w:p>
      <w:pPr>
        <w:pStyle w:val="Normal"/>
        <w:rPr/>
      </w:pPr>
      <w:r>
        <w:rPr/>
        <w:t xml:space="preserve">   </w:t>
      </w:r>
      <w:r>
        <w:rPr/>
        <w:t xml:space="preserve">Nejdelší etapa měřila 60 km a vedla z Brűck Műhle do Haagu. Nejvýše vystoupali jezdci do sedla Hőhen Tauren v nadmořské výšce 1295 m.n.m. Nejtěžší trasu však absolvovali mezi Admontem a Tribenem v Ennstaler Alpen, kde na 8 km nastoupali o 600 výškových metrů. V následující etapě dosáhl Miroslav Zeman nejvyšší absolutní rychlosti ve sjezdu, když jeho tachometr naměřil okamžitou rychlost 83 km. Skupina nejmladších dětí ujela celkem 109 km, mladších dětí 143 km, skupina starších dětí 152 km, smíšené skupiny juniorů a dospělých pak 195 km a 252 km. Nejvíce kilometrů absolvoval Miroslav Zeman, který během závodu sám ujel 660 km. Nejmladším účastníkem byl David Kubín (7 let), nejstarším účastníkem jeho otec Jaroslav Kubín (47 let). </w:t>
      </w:r>
    </w:p>
    <w:p>
      <w:pPr>
        <w:pStyle w:val="Normal"/>
        <w:ind w:left="180" w:hanging="0"/>
        <w:rPr/>
      </w:pPr>
      <w:r>
        <w:rPr/>
        <w:t xml:space="preserve">Jezdce doprovázel autobus firmy PROF – TRANS Praha, vybavený vlekem na kola, vedený dvěma zkušenými řidiči. Nezbytný servis kol zajišťoval mechanik a navigátor v jedné osobě, stravování, ubytování a veškerá oficiální jednání vedla doprovázející tlumočnice. Při dojezdu do letoviska Grado na pobřeží Jaderského moře, které má asi 28 000 obyvatel, absolvovali závodníci s exhibiční jízdu, která díky spletitým středověkým uličkám a oslavám Dne Evropy nabyla ve slavnostně vyzdobeném městě nepředpokládané délky a rozsahu, takže na náměstí Biagio Martin IV., kde je očekávali zástupci radnice, vjížděli závodníci s rozvinutými vlajkami vedeni motohlídkou carabinierů, která se ujela čela konvoje. Přivítání se odehrávalo v historickém sále radnice, kde účastníci závodu vysvětlili pohnutky své netradiční akce, představili město Kladno, předali oficiální poselství jeho Magistrátu a vyslechli hřejivou odpověď Roberta Marina, primátora města Grada. Pak následovalo představení Asociace turistických oddílů mládeže ČR a jejího sportovního a výchovného programu pro děti a mládež. O sportovních a turistických aktivitách v Gradu informoval Gianfranco Benolich, viceprimátor pro sportovní záležitosti. Diskuse se točila především kolem kol, účastníci obdivovali promyšlený systém cyklostezek a tras v alpských údolích i ve vlastním městě.                </w:t>
      </w:r>
    </w:p>
    <w:p>
      <w:pPr>
        <w:pStyle w:val="Normal"/>
        <w:ind w:left="180" w:hanging="0"/>
        <w:rPr/>
      </w:pPr>
      <w:r>
        <w:rPr/>
        <w:t xml:space="preserve">   </w:t>
      </w:r>
      <w:r>
        <w:rPr/>
        <w:t xml:space="preserve">Po předání upomínkových předmětů skončila oficiální část programu slavnostním přípitkem. Druhý den se účastníci rozjeli podle svých zájmů do blízkého okolí. Prohlédli si jedinečné pozůstatky antického města Aquilia, chráněné UNESCO, koupali se v moři, procházeli raně křesťanské kostely Grada, a podle svého věku a zájmu dávali při tom přednost výborné italské zmrzlině nebo kávě, či střídavě oběma. Ani se moc nikomu nechtělo domů. A tak když se na zpáteční cestě v autobuse rozhořela někdy dost bouřlivá diskuse o naší cestě do EU, padl nakonec závěr na kterém se shodli kupodivu všichni: s Italama ANO. </w:t>
      </w:r>
    </w:p>
    <w:p>
      <w:pPr>
        <w:pStyle w:val="Normal"/>
        <w:ind w:left="180" w:hanging="0"/>
        <w:rPr/>
      </w:pPr>
      <w:r>
        <w:rPr/>
        <w:t xml:space="preserve">   </w:t>
      </w:r>
      <w:r>
        <w:rPr/>
        <w:t xml:space="preserve">Pár postřehů z cesty do Evropy: S lesní zvěří se v noci můžete střetnout i na silnici na okraji Haagu. Čidla italských automatických semaforů nezaznamenávají cyklisty. Pokud u nich nechcete stát na červenou do soudného dne, musíte před sebe pustit alespoň jedno auto. Rakousko dbá na cyklisty, v průsmycích i alpských údolích jsou asfaltové cyklostezky vedeny mimo silnice. V Itálii je rozšířena rodinná cykloturistika, dětská kola jsou za vidlici předního kola zavěšena na zadní kolo rodičů a vzniká tak jakési rodinné dvoukolo. Rakouský zvyk dávat orientační směrovky za křižovatku je příšerný. Zvláště v rychlém alpském sjezdu se po přejetí odbočky můžete ocitnou v úplně jiném údolí. Italové nemají rádi válku, což dávají odhodlaně najevo vyvěšováním duhových vlajek s nápisem PEACE do oken svých bytů. Potkáte je i v té nejzapadlejší vesnici. Když vjedete v Rakousku omylem na kole na dálnici, dostihnou Vás během několika minut policisté a s výstražným blikáním Vás vyvedou až na cyklostezku. Tento incident se obejde bez pokuty, rozhovorem je veden s úsměvem o krásné alpské přírodě. Není pravda, že se Rakušané smiřují s Temelínem, jak hlásají palcové titulky našich novin. Přesvědčit se o tom můžete v každé vesnici u hranic, kde své důvody vypsali na cedule v češtině. V Itálii má architektura lidský rozměr. Nezdá se, že by to bylo tvrdší normou. Že by tedy tradice a kultivovanost? V Rakousku se separuje a recykluje. Všechno, všude a vždy. Kdo hodí petlahev do odpadkového koše na směsný odpad, bude považován za barbara. Rakouský zemědělec a pošťák jsou již od 4 hodin na nohou. </w:t>
      </w:r>
    </w:p>
    <w:p>
      <w:pPr>
        <w:pStyle w:val="Normal"/>
        <w:ind w:left="180" w:hanging="0"/>
        <w:rPr/>
      </w:pPr>
      <w:r>
        <w:rPr/>
        <w:t xml:space="preserve">   </w:t>
      </w:r>
      <w:r>
        <w:rPr/>
        <w:t>Defekty a nehody: Hromadná srážka cyklistického pelotonu v potemnělém alpském tunelu se obešla bez následků. Na náhlou tmu reaguje každý po svém. V podunají praskají duše kol samy od sebe. Že by to bylo horkem? Záplavy nejsou pouze v Čechách, i 5 km silnice u Feldkirchenu vzala velká voda. To co zbylo připomínalo spíše kamenité dno říčního koryta. Silniční kola vydržela tuto skutečnost 400 m</w:t>
      </w:r>
    </w:p>
    <w:p>
      <w:pPr>
        <w:pStyle w:val="Normal"/>
        <w:ind w:left="180" w:hanging="0"/>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20:47:00Z</dcterms:created>
  <dc:creator>:-)</dc:creator>
  <dc:description/>
  <dc:language>en-US</dc:language>
  <cp:lastModifiedBy>:-)</cp:lastModifiedBy>
  <dcterms:modified xsi:type="dcterms:W3CDTF">2003-07-21T12:14:00Z</dcterms:modified>
  <cp:revision>4</cp:revision>
  <dc:subject/>
  <dc:title/>
</cp:coreProperties>
</file>